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/>
      </w:pPr>
      <w:r>
        <w:rPr>
          <w:bCs/>
        </w:rPr>
        <w:t>_________________</w:t>
      </w:r>
      <w:r>
        <w:rPr>
          <w:bCs/>
          <w:color w:val="FFFFFF"/>
        </w:rPr>
        <w:t>Е.А. Трубников</w:t>
      </w:r>
    </w:p>
    <w:p>
      <w:pPr>
        <w:pStyle w:val="Normal"/>
        <w:ind w:left="6096" w:hanging="0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«___» ____________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12/ЗКЦ-ДГТ/2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поставки геофизического оборудования.  </w:t>
            </w:r>
          </w:p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bCs/>
              </w:rPr>
              <w:t>Перечень, объема и характеристик поставляемого Товара представлены в Таблицах №№1,2 технического задания п.п.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1.2.</w:t>
            </w:r>
            <w:r>
              <w:rPr>
                <w:u w:val="single"/>
              </w:rPr>
              <w:t xml:space="preserve">  </w:t>
            </w:r>
            <w:r>
              <w:rPr/>
              <w:t>котировочной документации</w:t>
            </w:r>
            <w:r>
              <w:rPr>
                <w:u w:val="single"/>
              </w:rPr>
              <w:t xml:space="preserve">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3 031 975 (три миллиона тридцать одна тысяча девятьсот семьдесят пять) руб. 00 коп. без НДС (3 638 370,0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не позднее 21.11.202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поставки Товара - г. Хабаровск ул. Шеронова 56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            (151 598,75 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28» июля 2022г </w:t>
            </w:r>
            <w:r>
              <w:rPr/>
              <w:t>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05» августа 2022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8» июля 2022г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28» июля 2022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05» августа 2022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05» августа 2022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09» августа 2022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09» августа 2022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 xml:space="preserve">Экспертной группы                           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2-07-01T14:14:00Z</cp:lastPrinted>
  <dcterms:modified xsi:type="dcterms:W3CDTF">2022-07-28T07:20:00Z</dcterms:modified>
  <cp:revision>112</cp:revision>
  <dc:subject/>
  <dc:title/>
</cp:coreProperties>
</file>